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4788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15725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053909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289233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